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2"/>
          <w:lang w:val="de-DE"/>
        </w:rPr>
      </w:pPr>
      <w:r>
        <w:rPr>
          <w:rFonts w:cs="Arial" w:ascii="Arial" w:hAnsi="Arial"/>
          <w:b/>
          <w:sz w:val="12"/>
          <w:szCs w:val="12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Infografică, </w:t>
      </w:r>
      <w:r>
        <w:rPr>
          <w:rFonts w:cs="Arial" w:ascii="Arial" w:hAnsi="Arial"/>
          <w:i/>
          <w:iCs/>
          <w:sz w:val="22"/>
          <w:lang w:val="de-DE"/>
        </w:rPr>
        <w:t>anul universitar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i/>
          <w:iCs/>
          <w:lang w:val="de-DE"/>
        </w:rPr>
        <w:t>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fografic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Jan-Cristian Grig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Jan-Cristian Grigore, lect.univ.dr. Popa Claud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Geometrie descriptivă, Desen tehnic,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,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126, T123), sali dotate cu tabla si calculatoar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3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Utilizarea aplicaţiilor software şi a tehnologiilor informaţionale pentru rezolvarea de sarcini specifice ingineriei şi managementului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PC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scrierea elementelor caracteristice ale pachetelor software pentru asistarea activităţilor din inginerie şi managemen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nterpretarea şi explicarea oricărei situaţii generate la dezvoltarea de proiecte de procese şi sisteme tehnico-economice specifice domeniului, în regim asistat de calculat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plicarea de tehnici şi metode de programare a aplicaţiilor software personalizate, creare  şi operare a bazelor de date sau modelare / simulare  pentru rezolvarea de sarcini specifice domeniului, în regim asistat de calculator şi în condiţii de asistenţă calific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valuarea avantajelor, utilităţii şi limitelor aplicaţiilor software şi a sistemelor informatice pentru rezolvarea de sarcini specifice ingineriei şi managementulu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lang w:val="ro-RO"/>
              </w:rPr>
              <w:t>Elaborarea asistată de calculator a proiectelor profesionale tehnico-economice şi/sau manageriale prin utilizarea de aplicaţii software şi tehnologii informaționale specifice ingineriei şi managementului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sz w:val="16"/>
                <w:lang w:val="ro-RO"/>
              </w:rPr>
              <w:t>Rezolvarea unor probleme tehnico-economice de complexitate medie, utilizând aplicaţii software dedicate de inginerie şi/sau management</w:t>
            </w:r>
            <w:r>
              <w:rPr>
                <w:spacing w:val="-2"/>
                <w:sz w:val="16"/>
                <w:lang w:val="ro-RO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de competenţe în domeniul ,cunoașterea terminologiei specifice proiectării asistate de calculator, dezvoltarea capacității de investigare si alegerea soluției opti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abilităților de lucru în echipă, absolut necesar în conceptele moderne de proiect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ților de comunicare și formarea unor atitudini critice, creative, față de problemele legate de proiectar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așterea și respectarea regulilor reprezentărilor obiectelor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simbolurilor și a regulilor folosite la realizarea desenelor tehnic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plicarea normelor de standardizare în reprezentări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definirea corectă sistemelor de coordonat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însușirea instrucțiunilor necesare reprezentărilor obiectelor în 2D și 3D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însușirea comenzilor de modificare a entităților existent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însușirea comenzilor de cotar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surselor de informare pentru obiectivele propuse;culegerea, ordonarea și înregistrarea informațiilor primare necesare atingerii obiectivelor propus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terminarea metodei optime de rezolvare a unor probleme și argumentarea alegerii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crearea deprinderilor practice în efectuare unei lucrări de laborator, a unor calcule matematice specifice, dar si de a interpreta corespunzător rezultatele obţinut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identificarea surselor de informații pentru atingere obiectivelor propus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ştientizarea si cultivarea resposabilitalilor privind disciplina în efectuarea muncii din punct de vedere a corectitudinii, al respectării termenelor impuse, al respectului fată de colegi, faţă de membrii echipei în care îsi desfăşoară activitatea.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ltivarea unei atitudini pozitive, de dialog cu spirit de iniţiativă, in spiritul respectului faţă de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548"/>
        <w:gridCol w:w="709"/>
        <w:gridCol w:w="1276"/>
        <w:gridCol w:w="1905"/>
      </w:tblGrid>
      <w:tr>
        <w:trPr/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mportanța proiectării asistate de calculator, avantaje, mijloace soft folosite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uli și convenții folosite în limbajul graphic(formatele de desen, linii-reguli și utilizare, indicat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AutoCAD, comenzi de inițializare, mod de lucr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enzi pentru editarea entităților  2D în AutoCAD. Coordonate carteziene, coordonate relativ carteziene, coordonate relative polare. Aplica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, ecr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enzi ajutătoare, Editarea entităților cu grosime. Aplica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, ecr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ganizarea desenului cu ajutorul straturilor(layers). Comenzi de editare –Draw. Comenzi pentru ajustări și modificări ale obiectelor déjà editate în AutoCAD. Comenzi de modificare –Modify. Aplica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, ecr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ezi de definire și inserare a blocurilo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menzi de hașurare și modificarea hașurilor existent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, ecr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enzi de editare a textelor și comenzi de cotare în AutoC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, ecr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cepte și comenzi pentru editarea solid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, ecr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10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 asistată de calculator, Dragomir D., Editura Teora, 1999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 asistată de calculator a sistemelor mecanice, Popa D., Popa C., Editura Tehnică, București 2003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utoCAD 2008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de bază ale proiectării asistate de calculator, Vieru, I., Popa D., Popa C., Editura Universității din Pitești, 2005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eometrie descriptivă, Lazăr, M., Popa, D., Editura Tehnică, București 2008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Grigore, J.-C.,Suport de curs Infografică, an univ. 2016-2017(format electronic, transmis studeţilor).</w:t>
            </w:r>
          </w:p>
        </w:tc>
      </w:tr>
      <w:tr>
        <w:trPr/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entarea generală a lucrărilor și a laboratorului. Norme de securit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e privind protecția munci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ormate de desen, indicator, linii - reguli și utilizar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 interfaţă AutoCAD. Modul de lucru. Aplica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utoCAD. Comenzi de inițializare.Aplica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ordonate carteziene. Coordonate relative carteziene, coordinate relative polare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ditarea entităților fără grosime în AutoCAD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ditarea entităților cu grosime în AutoCAD. Aplicaț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racteristici ale liniilor în AutoCAD, desenare pe straturi(layers)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justarea și modificarea obiectelor déjà editate în AutoCAD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ditarea blocurilor și hașurarea entităților în AutoCAD. Aplicați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enarea și cotarea pieselor existente în laborator cu AutoCad-ul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delarea suprafețelor în AutoCAD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odelarea solidelor în AutoCAD. Aplicaț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zualizarea obiectelor 3D. Aplica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lculatorul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 didact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de bază ale proiectării asistate de calculator, Vieru, I., Popa D., Popa C., Editura Universității din Pitești, 2005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eometrie descriptivă, Lazăr, M., Popa, D., Editura Tehnică, București 2008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eometrie descriptivă și desen, Lazăr, M., Popa, D., Editura Didactică și Pedagogică, București 200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Grigore, J.-C.,Suport de curs Infografică, an univ. 2016-2017(format electronic, transmis studeţilor)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Tema de c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8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aborarea unui dosar, portofoliu de piese, care sa cuprindă piese realizate 2D si 3D. Numărul acestora sa reprezinte numărul de ore de laborator (din planul de invatamant), repartizate 2/3(piese 2D) si 1/3(piese 3D)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teria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iese 2D, 3D)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ro-RO"/>
              </w:rPr>
            </w:pPr>
            <w:r>
              <w:rPr>
                <w:sz w:val="12"/>
                <w:szCs w:val="12"/>
                <w:lang w:val="ro-RO"/>
              </w:rPr>
              <w:t xml:space="preserve">*pot fi si piesele efectuate in cadrul orelor de laborator, </w:t>
            </w:r>
            <w:r>
              <w:rPr>
                <w:i/>
                <w:sz w:val="12"/>
                <w:szCs w:val="12"/>
                <w:lang w:val="ro-RO"/>
              </w:rPr>
              <w:t>Infografica.</w:t>
            </w:r>
          </w:p>
        </w:tc>
      </w:tr>
      <w:tr>
        <w:trPr>
          <w:trHeight w:val="23" w:hRule="atLeast"/>
        </w:trPr>
        <w:tc>
          <w:tcPr>
            <w:tcW w:w="10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Grigore, J.-C.,Suport de curs Infografică, an univ. 2016-2017(format electronic, transmis studeţilor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Grigore, J.-C.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Materialele didactice utilizate in cadrul orelor de laborator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, GM MORI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3 Pondere din nota finală</w:t>
            </w:r>
          </w:p>
        </w:tc>
      </w:tr>
      <w:tr>
        <w:trPr>
          <w:trHeight w:val="8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</w:rPr>
              <w:t xml:space="preserve"> complectitudinea cunoştinţelor. Înţelegerea şi aplicarea corectă a problematicii specifice. Capacitatea de analiză şi sintez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Ȋnregistrare saptamâ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de verific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/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a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itatea lucrărilor efectuate/ Capacitatea de a opera cu cunoştinţele asimilate / 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ştiiciozitate, interes pentru studiu individual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onsemnarea sistematică a informaţiilor semnificative </w:t>
            </w:r>
            <w:r>
              <w:rPr>
                <w:rFonts w:cs="Arial" w:ascii="Arial" w:hAnsi="Arial"/>
                <w:sz w:val="18"/>
                <w:szCs w:val="20"/>
              </w:rPr>
              <w:t>/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ţa şi pertinenţa intervenţiilor orale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apacitatea de a aplica cunoştinţele teoretice în practică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erificare portofoliu lucrari de laborator efectu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tema de ca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 / 3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zolvarea unor probleme tehnico-economice de complexitate medie, utilizând aplicaţii software dedicate de inginerie şi/sau managemen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 xml:space="preserve">             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5 septembrie 2017   </w:t>
      </w:r>
      <w:r>
        <w:rPr>
          <w:rFonts w:cs="Arial" w:ascii="Arial" w:hAnsi="Arial"/>
          <w:sz w:val="16"/>
          <w:szCs w:val="16"/>
          <w:lang w:val="ro-RO"/>
        </w:rPr>
        <w:t>Conf. dr. ing Jan-Cristian Grigore    Conf. dr. ing Jan-Cristian Grigore</w:t>
      </w:r>
      <w:r>
        <w:rPr>
          <w:rFonts w:cs="Arial" w:ascii="Arial" w:hAnsi="Arial"/>
          <w:sz w:val="16"/>
          <w:szCs w:val="16"/>
        </w:rPr>
        <w:t>/ lect. univ. dr.  Popa Claudi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</w:r>
      <w:r>
        <w:rPr>
          <w:lang w:val="ro-RO" w:eastAsia="en-U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arii în Consiliul departamentului</w:t>
        <w:tab/>
        <w:tab/>
        <w:tab/>
        <w:tab/>
        <w:tab/>
        <w:t>Director 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ab/>
        <w:t>S.l. dr. ing. Daniel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22:00Z</dcterms:created>
  <dc:creator>calin</dc:creator>
  <dc:description/>
  <cp:keywords/>
  <dc:language>en-US</dc:language>
  <cp:lastModifiedBy>Windows User</cp:lastModifiedBy>
  <cp:lastPrinted>2017-10-05T13:43:00Z</cp:lastPrinted>
  <dcterms:modified xsi:type="dcterms:W3CDTF">2017-10-05T10:44:00Z</dcterms:modified>
  <cp:revision>4</cp:revision>
  <dc:subject/>
  <dc:title>GHIDUL STUDENTULUI</dc:title>
</cp:coreProperties>
</file>